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 Chec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  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 P_ES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 Point Name\                             Northing         Easting  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-------  ------------------  ---------------  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  PC)                               653311.299     2114003.222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 647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01?48'17.56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 20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 20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 10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0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0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80?49'36.864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3208.036     2113363.756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10?04'31.921"W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79?01'19.295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  PT)                               653331.388     2113999.652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0?58'40.705"W             211.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IPS5)                               653539.040     2113959.372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4284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00?07'57.6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  9.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  9.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  4.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79?01'19.295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2723.141     2109753.306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11?02'39.514"W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78?53'21.676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  PT)                               653548.777     2113957.471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87?03'07.845"E              10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  PC)                               653548.247     2113967.766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4294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00?05'57.3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  7.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  7.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  3.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8?55'21.941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2723.141     2109753.306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1?01'39.382"E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9?01'19.295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  PT)                               653540.944     2113969.189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0?58'40.705"E             211.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  PC)                               653333.292     2114009.469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 657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01?59'33.58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 22.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 22.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 11.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0.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0.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9?01'19.295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3208.036     2113363.756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09?58'53.911"E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81?00'52.883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  PT)                               653310.764     2114013.434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87?00'13.218"W              10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(     POT)                               653311.299     2114003.222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ing Error:  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ing Error:     -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rection: S14?16'27.053"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stance: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rea:       2418.433 sq ft (0.056 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:         504.221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:         18083346598 :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